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На основу члана 147. став 2. тачка 4. Закона о  основном васпитању и образовању  („Службени гласник Републике Српске“, број 81/22), </w:t>
      </w:r>
      <w:r>
        <w:rPr>
          <w:lang w:val="sr-Latn-RS"/>
        </w:rPr>
        <w:t xml:space="preserve"> </w:t>
      </w:r>
      <w:r>
        <w:rPr>
          <w:lang w:val="sr-RS"/>
        </w:rPr>
        <w:t>члана 37. став 2. тачка 37. Статута Града Дервента („Службени гласник града Дервента“, број</w:t>
      </w:r>
      <w:r>
        <w:rPr>
          <w:lang w:val="sr-Latn-RS"/>
        </w:rPr>
        <w:t>:</w:t>
      </w:r>
      <w:r>
        <w:rPr>
          <w:lang w:val="sr-RS"/>
        </w:rPr>
        <w:t xml:space="preserve"> 6/21</w:t>
      </w:r>
      <w:r>
        <w:rPr>
          <w:lang w:val="sr-Latn-RS"/>
        </w:rPr>
        <w:t xml:space="preserve">, 20/21 </w:t>
      </w:r>
      <w:r>
        <w:rPr>
          <w:lang w:val="sr-RS"/>
        </w:rPr>
        <w:t xml:space="preserve">и 10/22) и </w:t>
      </w:r>
      <w:bookmarkStart w:id="0" w:name="_Hlk82675007"/>
      <w:r>
        <w:rPr>
          <w:lang w:val="sr-RS"/>
        </w:rPr>
        <w:t>члана 6. став 1. Правилника о раду и поступку избора и разрјешења чланова школског одбора („Службени гласник Републике Српске“, број 72/23)</w:t>
      </w:r>
      <w:bookmarkEnd w:id="0"/>
      <w:r>
        <w:rPr>
          <w:lang w:val="sr-RS"/>
        </w:rPr>
        <w:t xml:space="preserve">, Скупштина града Дервента на ___. сједници одржаној  ___  2025. године, донијела је        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lang w:val="sr-RS"/>
        </w:rPr>
      </w:pPr>
      <w:r>
        <w:rPr>
          <w:lang w:val="sr-RS"/>
        </w:rPr>
        <w:t>Р  Ј  Е  Ш  Е  Њ  Е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lang w:val="sr-RS"/>
        </w:rPr>
      </w:pPr>
      <w:r>
        <w:rPr>
          <w:lang w:val="sr-RS"/>
        </w:rPr>
        <w:t>о избору кандидата за  члана Школског одбора Јавне установе Основна школа „Никола Тесла“ Дервента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/>
      </w:pPr>
      <w:r>
        <w:rPr>
          <w:lang w:val="sr-RS"/>
        </w:rPr>
        <w:t>За  члана Школског одбора Јавне установе Основна  школа „Никола Тесла“  Дервента, испред јединице локалне самоуправе, на мандат од четири године, бира се Теодора Томинчић.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>
          <w:lang w:val="sr-RS"/>
        </w:rPr>
      </w:pPr>
      <w:r>
        <w:rPr>
          <w:lang w:val="sr-RS"/>
        </w:rPr>
        <w:t>Ово рјешење доставити Министарству просвјете и културе Републике Српске на даљи поступак именовања чланова Школског одбора Јавне установе Основна школа „Никола Тесла“  Дервента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>
          <w:lang w:val="sr-RS"/>
        </w:rPr>
      </w:pPr>
      <w:r>
        <w:rPr>
          <w:lang w:val="sr-RS"/>
        </w:rPr>
        <w:t>Ово рјешење ступа на снагу даном доношења, а  објавиће се у „Службеном гласнику града Дервента“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lang w:val="sr-RS"/>
        </w:rPr>
      </w:pPr>
      <w:r>
        <w:rPr>
          <w:lang w:val="sr-RS"/>
        </w:rPr>
        <w:t>О  б  р  а  з  л  о  ж  е  њ  е</w:t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Директор Јавне установе Основна школа „Никола Тесла“ Дервента, обратио се Скупштини града Дервента писменим захтјевом број: 912/25 од 19.09.2025. године, ради покретања поступка за избор  члана Школског одбора Јавне установе Основна  школа „Никола Тесла “ Дервента у име јединице локалне самоуправе, с обзиром да досадашњим члановима Школског одбора истиче мандат у трајању од четири године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Чланом 147. став 2. тачка 4. Закона о основном васпитању и образовању,  прописано је да школски одбор има седам чланова које за јавне школе у име оснивача именује Министарство  просвјете и културе Републике Српске, од којих једног члана школског одбора именује на приједлог јединице локалне самоуправе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Чланом 147. став 4. Закона о  основном васпитању и образовању,  прописано је да мандат школског одбора траје четири године, а ставом 5. истог члана прописано је да свим члановима школског одбора престаје мандат истеком рока од четири године од дана конституисања школског одбора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ab/>
        <w:t>Чланом 147. став 9. Закона о основном васпитању и образовању, прописано је да члан школског одбора може бити лице са најмање средњом стручном спремом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ab/>
        <w:t>Чланом 6. став 1. Правилника о раду и поступку избора и разрјешења чланова школског одбора („Службени гласник Републике Српске“, број 72/23), прописано је да избор једног члана школског одбора у име јединице локалне самоуправе, односно града, врши скупштина јединице локалне самоуправе, односно града, а ставом 2. истог члана, прописано је да члан школског одбора, изабран од скупштине јединице локалне самоуправе у име јединице локалне самоуправе, може бити лице које има пребивалиште на на подручју те јединице локалне самоуправе.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На основу напријед наведеног, Комисија за избор и именовање Скупштине града Дервента је  на 15. сједници, одржаној 20. октобра 2025. године, разматрала захтјев ЈУ Основна школа „Никола Тесла“ Дервента  и након разматрања на приједлог предсједника Комисије утврдила  Приједлог рјешења о избору кандидата Теодоре Томинчић, дипл. социјалног радника, за члана Школског одбора Јавне установе Основна школа „Никола Тесла“ Дервента и предлаже Скупштини града доношење рјешења као у диспозитиву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tabs>
          <w:tab w:val="clear" w:pos="708"/>
          <w:tab w:val="left" w:pos="615" w:leader="none"/>
        </w:tabs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АВНА ПОУКА: Ово рјешење је коначно и против истог не може се уложити жалба, али се може покренути управни спор пред Окружним судом у Добоју у року од 30 дана од дана достављања овог рјешења</w:t>
      </w:r>
    </w:p>
    <w:p>
      <w:pPr>
        <w:pStyle w:val="Normal"/>
        <w:tabs>
          <w:tab w:val="clear" w:pos="708"/>
          <w:tab w:val="left" w:pos="615" w:leader="none"/>
        </w:tabs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СКУПШТИНА ГРАДА ДЕРВЕНТА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lang w:val="sr-RS"/>
        </w:rPr>
        <w:t>Број: 01-111-___/25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lang w:val="sr-RS"/>
        </w:rPr>
        <w:t xml:space="preserve">Датум: ________ 2025. године                                                       ПРЕДСЈЕДНИК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</w:t>
      </w:r>
      <w:r>
        <w:rPr>
          <w:lang w:val="sr-RS"/>
        </w:rPr>
        <w:t>СКУПШТИНЕ ГРАДА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</w:t>
      </w:r>
      <w:r>
        <w:rPr>
          <w:lang w:val="sr-RS"/>
        </w:rPr>
        <w:t>Синиша Јефтић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lang w:val="sr-RS"/>
        </w:rPr>
      </w:pPr>
      <w:r>
        <w:rPr>
          <w:lang w:val="sr-RS"/>
        </w:rPr>
        <w:t>ОБРАЂИВАЧ: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lang w:val="sr-RS"/>
        </w:rPr>
      </w:pPr>
      <w:r>
        <w:rPr>
          <w:lang w:val="sr-RS"/>
        </w:rPr>
        <w:t>Одјељење за општу управу</w:t>
        <w:tab/>
        <w:t>ПРЕДЛАГАЧ: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</w:t>
      </w:r>
      <w:r>
        <w:rPr>
          <w:lang w:val="sr-RS"/>
        </w:rPr>
        <w:t>Комисија за избор и именовање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23:00Z</dcterms:created>
  <dc:creator>sanjam</dc:creator>
  <dc:description/>
  <cp:keywords/>
  <dc:language>en-US</dc:language>
  <cp:lastModifiedBy>Sanja Malešević</cp:lastModifiedBy>
  <cp:lastPrinted>2025-10-20T13:25:00Z</cp:lastPrinted>
  <dcterms:modified xsi:type="dcterms:W3CDTF">2025-10-20T11:25:00Z</dcterms:modified>
  <cp:revision>30</cp:revision>
  <dc:subject/>
  <dc:title/>
</cp:coreProperties>
</file>